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130925459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Ткачуку Василю Петр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6:0433) за адресою: вул. Лугова, 16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Ткачука Василя Пет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33</w:t>
      </w:r>
      <w:r>
        <w:rPr>
          <w:b w:val="false"/>
          <w:color w:val="000000"/>
          <w:szCs w:val="28"/>
          <w:lang w:val="uk-UA"/>
        </w:rPr>
        <w:t>) за адресою:  вул. Лугова, 16,  смт Саврань Подільського району Одеської області, витяг про реєстрацію права  власності на  нерухоме  майно  від 01.02.2006 року №13723097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Ткачуку Василю Пе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3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16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Ткачуку Василю Петр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3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Лугова, 16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Ткачуку Василю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6-20T15:10:00Z</dcterms:modified>
  <cp:revision>77</cp:revision>
  <dc:subject/>
  <dc:title/>
</cp:coreProperties>
</file>