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lang w:val="en-US"/>
        </w:rPr>
        <w:drawing>
          <wp:inline distT="0" distB="0" distL="0" distR="0">
            <wp:extent cx="52387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S Sans Serif;Arial" w:ascii="MS Sans Serif;Arial" w:hAnsi="MS Sans Serif;Arial"/>
          <w:color w:val="000000"/>
        </w:rPr>
        <w:br w:type="textWrapping" w:clear="all"/>
      </w:r>
      <w:r>
        <w:rPr>
          <w:b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РАН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ОЄКТ РІШЕННЯ   </w:t>
      </w:r>
    </w:p>
    <w:p>
      <w:pPr>
        <w:pStyle w:val="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авранської селищної ради від 10.12.2020 рок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25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«Про утворення виконавчого коміте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ради, визначення його чисельності, затверд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сонального складу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.11, п.3 ч.1 ст.26, ст.51 Закону України «Про місцеве самоврядування в Україні», на підставі поданих заяв, та у зв’язку з кадровими змінами в Савранській селищній раді, враховуючи подані заяви, сесія Савранської селищної ради</w:t>
      </w:r>
    </w:p>
    <w:p>
      <w:pPr>
        <w:pStyle w:val="Normal"/>
        <w:jc w:val="both"/>
        <w:rPr>
          <w:b/>
          <w:b/>
          <w:sz w:val="8"/>
          <w:szCs w:val="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Внести зміни до рішення Савранської селищної ради від 10.12.2020 року         № 25–VIII «Про утворення виконавчого комітету ради, визначення його чисельності, затвердження персонального складу» та рішення Савранської селищної ради від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30.09.2021 року № 1170- VIII «Про внесення змін до рішення Савранської селищної ради від 10.12.2020 року № 25–VIII «Про утворення виконавчого комітету ради, визначення його чисельності, затвердження персонального складу»,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 саме: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Внести зміни до чисельності виконавчого комітету Савранської селищної ради та затвердити виконавчий комітет Савранської селищної ради у кількісному складі  </w:t>
      </w:r>
      <w:r>
        <w:rPr>
          <w:b/>
          <w:sz w:val="28"/>
          <w:szCs w:val="28"/>
          <w:lang w:val="uk-UA"/>
        </w:rPr>
        <w:t>36 осіб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Внести зміни до персонального складу виконавчого комітету Савранської селищної ради: </w:t>
      </w:r>
    </w:p>
    <w:p>
      <w:pPr>
        <w:pStyle w:val="Normal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1. виключити зі складу виконавчого комітету: </w:t>
      </w:r>
    </w:p>
    <w:p>
      <w:pPr>
        <w:pStyle w:val="Normal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ужія Сергія Григоровича – селищного голову, голову виконавчого комітет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зея Миколу Миколайовича – першого заступника селищного голов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расимішину Світлану Володимирівну – секретаря селищної ради;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равець Олену Сергіївну – секретаря виконавчого комітету (керуючу справами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булько Таїсу Василівну – головного лікаря Савранської ЦРЛ;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ату Світлану Іванівну – начальника відділу освіти, молоді та спорту Савранської РДА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итка Віктора Івановича – начальника Савранського ВУ ЖК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єць Ольгу Миколаївну - директор ТОВ РБТІ.</w:t>
      </w:r>
    </w:p>
    <w:p>
      <w:pPr>
        <w:pStyle w:val="Normal"/>
        <w:ind w:left="709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2.включити до складу виконавчого комітету:</w:t>
      </w:r>
    </w:p>
    <w:p>
      <w:pPr>
        <w:pStyle w:val="Normal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еленка Євгена Олександровича - виконуючого обов’язки селищного голови, секретаря селищної рад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сниченка Вадима Антоновича - першого заступника селищного голов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натьєву Ірину Василівну - керуючу справами (секретаря) виконавчого комітету селищної рад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енко Анну Ігорівну – начальника відділу освіти, молоді та спор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банюка Віталія Станіславовича – начальник Савранського ВУЖК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оволюк Аллу Станіславівну – директора комунального некомерційного підприємства  «Савранська лікарня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енко Світлану Миколаївну – начальника відділу перспективного розвитку та закупівель.</w:t>
      </w:r>
    </w:p>
    <w:p>
      <w:pPr>
        <w:pStyle w:val="Normal"/>
        <w:jc w:val="both"/>
        <w:rPr>
          <w:b/>
          <w:b/>
          <w:sz w:val="8"/>
          <w:szCs w:val="8"/>
          <w:u w:val="single"/>
          <w:lang w:val="uk-UA"/>
        </w:rPr>
      </w:pPr>
      <w:r>
        <w:rPr>
          <w:b/>
          <w:sz w:val="8"/>
          <w:szCs w:val="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атвердити персональний склад виконавчого комітету Савранської селищної ради зі змінами, у складі: 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селенко Євген Олександрович, секретар селищної ради, виконуючий обов’язки селищного голови – голова виконавчого комітету;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  <w:lang w:val="uk-UA"/>
        </w:rPr>
        <w:t>- Ігнатьєва Ірина Василівна – керуюча справами (секретар) виконавчого</w:t>
      </w:r>
    </w:p>
    <w:p>
      <w:pPr>
        <w:pStyle w:val="Normal"/>
        <w:ind w:left="6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- секретар виконавчого комітету;</w:t>
      </w:r>
    </w:p>
    <w:p>
      <w:pPr>
        <w:pStyle w:val="Normal"/>
        <w:ind w:left="66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виконавчого комітету:  </w:t>
      </w:r>
    </w:p>
    <w:p>
      <w:pPr>
        <w:pStyle w:val="Normal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  Лісниченко Вадим Антонович – перший заступник селищного голови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  Лавренюк Олександр Михайлович – заступник  селищного голови;</w:t>
      </w:r>
    </w:p>
    <w:p>
      <w:pPr>
        <w:pStyle w:val="Normal"/>
        <w:ind w:left="426" w:hanging="142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Лісниченко Любов Борисівн</w:t>
      </w:r>
      <w:r>
        <w:rPr>
          <w:sz w:val="28"/>
          <w:szCs w:val="28"/>
          <w:lang w:val="uk-UA"/>
        </w:rPr>
        <w:t>а – староста Дубинівського старостинського округу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-    </w:t>
      </w:r>
      <w:r>
        <w:rPr>
          <w:sz w:val="28"/>
          <w:szCs w:val="28"/>
          <w:lang w:eastAsia="uk-UA"/>
        </w:rPr>
        <w:t>Козійчук Тамар</w:t>
      </w:r>
      <w:r>
        <w:rPr>
          <w:sz w:val="28"/>
          <w:szCs w:val="28"/>
          <w:lang w:val="uk-UA" w:eastAsia="uk-UA"/>
        </w:rPr>
        <w:t>а</w:t>
      </w:r>
      <w:r>
        <w:rPr>
          <w:sz w:val="28"/>
          <w:szCs w:val="28"/>
          <w:lang w:eastAsia="uk-UA"/>
        </w:rPr>
        <w:t xml:space="preserve"> Михайлівн</w:t>
      </w:r>
      <w:r>
        <w:rPr>
          <w:sz w:val="28"/>
          <w:szCs w:val="28"/>
          <w:lang w:val="uk-UA" w:eastAsia="uk-UA"/>
        </w:rPr>
        <w:t>а</w:t>
      </w:r>
      <w:r>
        <w:rPr>
          <w:sz w:val="28"/>
          <w:szCs w:val="28"/>
          <w:lang w:val="uk-UA"/>
        </w:rPr>
        <w:t xml:space="preserve"> – староста Вільшанського старостинського округ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uk-UA"/>
        </w:rPr>
        <w:t>Рараговський Сергій Миколайович</w:t>
      </w:r>
      <w:r>
        <w:rPr>
          <w:sz w:val="28"/>
          <w:szCs w:val="28"/>
          <w:lang w:val="uk-UA"/>
        </w:rPr>
        <w:t xml:space="preserve"> – староста Бакшанського старостинського округ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горецька Марія Вікторівна – староста Неділківського старостинського округ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eastAsia="uk-UA"/>
        </w:rPr>
        <w:t>Сивак Олександр Анатолійович</w:t>
      </w:r>
      <w:r>
        <w:rPr>
          <w:sz w:val="28"/>
          <w:szCs w:val="28"/>
          <w:lang w:val="uk-UA"/>
        </w:rPr>
        <w:t xml:space="preserve"> – староста Осичківського старостинського округ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eastAsia="uk-UA"/>
        </w:rPr>
        <w:t>Шевчук Віталі</w:t>
      </w:r>
      <w:r>
        <w:rPr>
          <w:sz w:val="28"/>
          <w:szCs w:val="28"/>
          <w:lang w:val="uk-UA" w:eastAsia="uk-UA"/>
        </w:rPr>
        <w:t>я</w:t>
      </w:r>
      <w:r>
        <w:rPr>
          <w:sz w:val="28"/>
          <w:szCs w:val="28"/>
          <w:lang w:eastAsia="uk-UA"/>
        </w:rPr>
        <w:t xml:space="preserve"> Володимирівн</w:t>
      </w:r>
      <w:r>
        <w:rPr>
          <w:sz w:val="28"/>
          <w:szCs w:val="28"/>
          <w:lang w:val="uk-UA" w:eastAsia="uk-UA"/>
        </w:rPr>
        <w:t>а</w:t>
      </w:r>
      <w:r>
        <w:rPr>
          <w:sz w:val="28"/>
          <w:szCs w:val="28"/>
          <w:lang w:val="uk-UA"/>
        </w:rPr>
        <w:t xml:space="preserve"> – староста К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ського старостинського округу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eastAsia="uk-UA"/>
        </w:rPr>
        <w:t>Тітієвськ</w:t>
      </w:r>
      <w:r>
        <w:rPr>
          <w:sz w:val="28"/>
          <w:szCs w:val="28"/>
          <w:lang w:val="uk-UA" w:eastAsia="uk-UA"/>
        </w:rPr>
        <w:t>ий</w:t>
      </w:r>
      <w:r>
        <w:rPr>
          <w:sz w:val="28"/>
          <w:szCs w:val="28"/>
          <w:lang w:eastAsia="uk-UA"/>
        </w:rPr>
        <w:t xml:space="preserve"> Олександр Миколайович</w:t>
      </w:r>
      <w:r>
        <w:rPr>
          <w:sz w:val="28"/>
          <w:szCs w:val="28"/>
          <w:lang w:val="uk-UA"/>
        </w:rPr>
        <w:t xml:space="preserve"> – староста Концебівського старостинського округ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eastAsia="uk-UA"/>
        </w:rPr>
        <w:t xml:space="preserve">Денисюк Володимир </w:t>
      </w:r>
      <w:r>
        <w:rPr>
          <w:sz w:val="28"/>
          <w:szCs w:val="28"/>
          <w:lang w:val="uk-UA" w:eastAsia="uk-UA"/>
        </w:rPr>
        <w:t>Олександрович</w:t>
      </w:r>
      <w:r>
        <w:rPr>
          <w:sz w:val="28"/>
          <w:szCs w:val="28"/>
          <w:lang w:val="uk-UA"/>
        </w:rPr>
        <w:t xml:space="preserve"> – староста Полянецького старостинського округ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eastAsia="uk-UA"/>
        </w:rPr>
        <w:t>Паламарчук Любов Миколаївн</w:t>
      </w:r>
      <w:r>
        <w:rPr>
          <w:sz w:val="28"/>
          <w:szCs w:val="28"/>
          <w:lang w:val="uk-UA" w:eastAsia="uk-UA"/>
        </w:rPr>
        <w:t>а</w:t>
      </w:r>
      <w:r>
        <w:rPr>
          <w:sz w:val="28"/>
          <w:szCs w:val="28"/>
          <w:lang w:val="uk-UA"/>
        </w:rPr>
        <w:t xml:space="preserve"> – староста Байбузівського старостинського округ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Бондаренко Анна Ігорівна - начальник відділу освіти, молоді та спорту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взюк Олена Іванівна – начальник служби у справах дітей селищної рад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ицька Надія Олександрівна – директор КУ «Центр надання соціальних послуг»  селищної ради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робйова Людмила Іванівна – начальник відділу соціального захисту населення селищної рад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цол Галина Вікторівна – начальник відділу архітектури, містобудування та охорони праці селищної ради – головний архітектор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еблюк Алла Федорівна – начальник фінансового відділу селищної ради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щенко Валентина Борисівна – головний лікар КНП «Савранський центр первинної медико-санітарної допомоги» селищної рад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к Тетяна Дмитрівна – завідувач відділом соціальної роботи (з сім’ями, дітьми та молоддю) КУ «Центр надання соціальних послуг» селищної рад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енко Світлана Миколаївна - начальник відділу перспективного розвитку та   закупівел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бокоровка Валерій Миколайович – начальник відділу земельних ресурсів селищної рад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днік Ольга Олександрівна – начальник відділу надання адміністративних послуг  селищної ради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Терпан Олена Вікторівна – начальник відділу правового забезпечення та кадрової роботи  селищної ради;        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каченко Алла Василівна – начальник відділу бухгалтерського обліку та звітності селищної ради – головний бухгалтер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банюк Віталій Станіславович – начальник Савранського ВУЖКГ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новолюк Алла Станіславівна – директор КНП «Савранська лікарня» селищної ради;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новська Людмила Арнольдівна - </w:t>
      </w:r>
      <w:r>
        <w:rPr>
          <w:sz w:val="28"/>
          <w:szCs w:val="28"/>
        </w:rPr>
        <w:t>директор КЗ «</w:t>
      </w:r>
      <w:r>
        <w:rPr>
          <w:rFonts w:eastAsia="TimesNewRomanPSMT;Arial Unicode MS"/>
          <w:sz w:val="28"/>
          <w:szCs w:val="28"/>
        </w:rPr>
        <w:t>Центр культури, дозвілля і туризму</w:t>
      </w:r>
      <w:r>
        <w:rPr>
          <w:rFonts w:eastAsia="TimesNewRomanPSMT;Arial Unicode MS"/>
          <w:sz w:val="28"/>
          <w:szCs w:val="28"/>
          <w:lang w:val="uk-UA"/>
        </w:rPr>
        <w:t xml:space="preserve">» селищної рад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стовий Сергій Миколайович – старший інспектор сектору поліцейської діяльності № 2 відділу поліції № 1 Подільського РУП ГУНП в Одеській області, капітан поліції (за згодою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а Олександр Миколайович – головний спеціаліст відділу безпечності харчових продуктів та ветеринарної медицини Подільського районного управління Головного управління Держпродспоживслужби в Одеській області (за згодою)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спанюк Олег Аскольдович – помічник народного депутата Гончаренка О.О. (за згодою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eastAsia="TimesNewRomanPSMT;Arial Unicode MS"/>
          <w:sz w:val="28"/>
          <w:szCs w:val="28"/>
          <w:lang w:val="uk-UA"/>
        </w:rPr>
        <w:t xml:space="preserve">Лебеденко Олександр Прокопович – викладач Північного центру професійної освіти  (за згодою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Хлевнюк Володимир Володимирович – голова ГО «Ветеранів та інвалідів АТО/ООС Савранщини «ЩИТ»» (за згодою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еринський Олександр Альбертович - підприємець (за згодою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а Лариса Ростиславівна – підприємець (за згодою);</w:t>
      </w:r>
    </w:p>
    <w:p>
      <w:pPr>
        <w:pStyle w:val="Normal"/>
        <w:ind w:left="720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з питань прав людини, законності, правопорядку, депутатської діяльності, етики та гласності, засобів масової інформації.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276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46:00Z</dcterms:created>
  <dc:creator>Savran Rada</dc:creator>
  <dc:description/>
  <cp:keywords/>
  <dc:language>en-US</dc:language>
  <cp:lastModifiedBy>User4</cp:lastModifiedBy>
  <cp:lastPrinted>2023-06-17T11:23:00Z</cp:lastPrinted>
  <dcterms:modified xsi:type="dcterms:W3CDTF">2023-06-19T06:35:00Z</dcterms:modified>
  <cp:revision>10</cp:revision>
  <dc:subject/>
  <dc:title/>
</cp:coreProperties>
</file>