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643368693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 xml:space="preserve"> Кравець Людмилі Григо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963 га (кадастровий номер земельної ділянки 5124382800:02:002:0322) за адресою: вул. Центральна, 112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Кравець Людмили Григо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</w:t>
      </w:r>
      <w:r>
        <w:rPr>
          <w:b w:val="false"/>
          <w:szCs w:val="28"/>
          <w:lang w:val="uk-UA"/>
        </w:rPr>
        <w:t xml:space="preserve">0,1963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82800:02:002:0322</w:t>
      </w:r>
      <w:r>
        <w:rPr>
          <w:b w:val="false"/>
          <w:color w:val="000000"/>
          <w:szCs w:val="28"/>
          <w:lang w:val="uk-UA"/>
        </w:rPr>
        <w:t>) за адресою: вул. Центральна, 112,                                с. Осички Подільського району Одеської області, витяг про реєстрацію права  власності на  нерухоме  майно  від 07.04.2023 року №49853442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Кравець Людмилі Григо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1963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Центральна, 112,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Кравець Людмилі Григорівні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1963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Центральна, 112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Кравець Людмилі Григо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6-20T15:56:00Z</dcterms:modified>
  <cp:revision>64</cp:revision>
  <dc:subject/>
  <dc:title/>
</cp:coreProperties>
</file>