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проєкту рішення Савранської селищної  рад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1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9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2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я з місцевого бюджету державному бюджету на виконання програм соціально - економічного розвитку регіоні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92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7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78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5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3-06-19T08:00:00Z</dcterms:modified>
  <cp:revision>5</cp:revision>
  <dc:subject/>
  <dc:title>Додаток № 7</dc:title>
</cp:coreProperties>
</file>