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4643082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Кісілєвській Ользі Пет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783 га (кадастровий номер земельної ділянки 5124355100:02:005:0517) за адресою: вул. Соборна, 99д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Кісілєвської Ольги Пет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783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17</w:t>
      </w:r>
      <w:r>
        <w:rPr>
          <w:b w:val="false"/>
          <w:color w:val="000000"/>
          <w:szCs w:val="28"/>
          <w:lang w:val="uk-UA"/>
        </w:rPr>
        <w:t>) за адресою: вул. Соборна, 99д,                           смт Саврань Подільського району Одеської області, витяг про реєстрацію права  власності на  нерухоме  майно  від 09.01.2008 року №21685729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Кісілєвській Ользі Пет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8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5:05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оборна, 99д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Кісілєвській Ользі Петрівні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8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5:051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Соборна, 99д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ісілєвській Ользі Пет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6-20T13:52:00Z</dcterms:modified>
  <cp:revision>93</cp:revision>
  <dc:subject/>
  <dc:title/>
</cp:coreProperties>
</file>