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до проєкту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сесії селищної ради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від______2023 року 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Савран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вренюк Олександр Михайлович, заступник селищного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–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гнатьєва Ірина Василівна, керуюча справами (секретар) виконавчого коміте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селищної ради – </w:t>
      </w:r>
      <w:r>
        <w:rPr>
          <w:b/>
          <w:sz w:val="28"/>
          <w:szCs w:val="28"/>
          <w:lang w:val="uk-UA"/>
        </w:rPr>
        <w:t>секретар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Члени адміністративної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цол Галина Вікторівна, начальник відділу архітектури,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охорони праці селищної ради, головний архітектор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рпан Олена Вікторівна, начальник відділу правового забезпечення та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кадрової роботи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шківський Анатолій Ілліч, головний спеціаліст з охорони праці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господарського забезпечення відділу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архітектури, містобудування та охорони праці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елищної ради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юк Віталія Станіславовича, начальник Савранського ВУ ЖКГ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Шпитко Валерій Михайлович, інженер з благоустрою відділу архітектури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містобу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та охорони праці селищної ради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ун Ярослава Борисівна, директор Північного центру освіти (за згодою);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луденко Юрій Миколайович, вчитель історії та правознавства опорного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навчального закладу Савранського НВК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8:00Z</dcterms:created>
  <dc:creator>555</dc:creator>
  <dc:description/>
  <cp:keywords/>
  <dc:language>en-US</dc:language>
  <cp:lastModifiedBy>User1</cp:lastModifiedBy>
  <cp:lastPrinted>2023-06-15T09:27:00Z</cp:lastPrinted>
  <dcterms:modified xsi:type="dcterms:W3CDTF">2023-06-19T09:50:00Z</dcterms:modified>
  <cp:revision>12</cp:revision>
  <dc:subject/>
  <dc:title>                                                          </dc:title>
</cp:coreProperties>
</file>