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5777651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Рибак Ірині Васи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6:0439) за адресою: вул. Лугова, 25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Рибак Ірин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39</w:t>
      </w:r>
      <w:r>
        <w:rPr>
          <w:b w:val="false"/>
          <w:color w:val="000000"/>
          <w:szCs w:val="28"/>
          <w:lang w:val="uk-UA"/>
        </w:rPr>
        <w:t>) за адресою: вул. Лугова, 25,                           смт Саврань Подільського району Одеської області, витяг про реєстрацію права  власності на  нерухоме  майно  від 22.04.2008 року №23024170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Рибак Ірині Васи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6:04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2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Рибак Ірині Василівні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6:043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Лугова, 2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Рибак Ірині Васи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6-20T12:37:00Z</dcterms:modified>
  <cp:revision>80</cp:revision>
  <dc:subject/>
  <dc:title/>
</cp:coreProperties>
</file>