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сесії  селищної ради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від _______   № _____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та загальна чисельність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,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ранської селищ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31"/>
        <w:gridCol w:w="3127"/>
      </w:tblGrid>
      <w:tr>
        <w:trPr>
          <w:trHeight w:val="7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Керівництво та апарат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( з бухгалтерського обліку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 з правових питань)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.Служба фінансово-господарськ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безпечення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ного бухгалтера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ономі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державних закупівел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женер</w:t>
            </w:r>
            <w:r>
              <w:rPr>
                <w:sz w:val="28"/>
                <w:szCs w:val="28"/>
                <w:lang w:val="uk-UA"/>
              </w:rPr>
              <w:t>-будівельн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женер з охорони праці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ірник 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к - електрик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(1+2)</w:t>
            </w:r>
          </w:p>
        </w:tc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ради                                                                            Євген НАСЕЛЕНК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32:00Z</dcterms:created>
  <dc:creator>user</dc:creator>
  <dc:description/>
  <cp:keywords/>
  <dc:language>en-US</dc:language>
  <cp:lastModifiedBy>user</cp:lastModifiedBy>
  <cp:lastPrinted>2023-06-15T09:34:00Z</cp:lastPrinted>
  <dcterms:modified xsi:type="dcterms:W3CDTF">2023-06-15T06:35:00Z</dcterms:modified>
  <cp:revision>8</cp:revision>
  <dc:subject/>
  <dc:title/>
</cp:coreProperties>
</file>