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bookmarkStart w:id="0" w:name="_Hlk137021699"/>
      <w:bookmarkEnd w:id="0"/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619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ЄКТ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bookmarkStart w:id="1" w:name="_Hlk138054437"/>
      <w:bookmarkEnd w:id="1"/>
      <w:r>
        <w:rPr>
          <w:sz w:val="28"/>
          <w:szCs w:val="28"/>
        </w:rPr>
        <w:t>Про ліквідацію Капустянської філії Бакшанського ліцею Савранської селищної ради Одеської області та Йосипівської філії Бакшанського ліцею Савранської селищної ради Одеської області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2" w:name="_Hlk138054437"/>
      <w:bookmarkStart w:id="3" w:name="_Hlk138054437"/>
      <w:bookmarkEnd w:id="3"/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6 Закону України «Про місцеве самоврядування в Україні», Закону України  «Про освіту»,  «Про загальну середню освіту», з метою оптимізації мережі закладів загальної середньої освіти, забезпечення умов для рівного доступу осіб до якісної освіти, раціонального і ефективного використання наявних ресурсів у галузі освіти, враховуючи тенденції щодо зменшення кількості учнів в населених пунктах Савранської територіальної громади, взявши до уваги напрацювання та пропозиції робочої групи з вивчення питання оптимізації мережі закладів освіти, що належать до комунальної власності Савранської селищної ради , селищна рад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увати Капустянську філію Бакшанського ліцею Савранської селищної ради Одеської області та  Йосипівську філію Бакшанського ліцею Савранської селищної ради Одеської області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Статуту Бакшанського ліцею Савранської селищної ради Одеської області (код ЄДРПОУ 25993255) та затвердити в новій редакції (додаток 1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_Hlk137546784"/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ліквідаційної комісії Капустянської філії Бакшанського ліцею Савранської селищної ради Одеської області</w:t>
      </w:r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 та  Йосипівської філії Бакшанського ліцею Савранської селищної ради Одеської області (додаток 2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у Бакшанського ліцею Савранської селищної ради Одеської області в терміни, визначені чинним законодавством України, вчинити організаційно-правові заходи, пов’язані з процедурою ліквідації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137021699"/>
      <w:bookmarkStart w:id="6" w:name="_Hlk137021723"/>
      <w:bookmarkEnd w:id="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нтрол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покла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тійну коміс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 питань охорони здоров’я, соціального захисту населення, освіти, культури, молоді, фізкультури і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_Hlk137021723"/>
      <w:bookmarkStart w:id="8" w:name="_Hlk137021723"/>
      <w:bookmarkEnd w:id="8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Додаток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До проєкту рішення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«</w:t>
      </w:r>
      <w:r>
        <w:rPr>
          <w:sz w:val="20"/>
          <w:szCs w:val="20"/>
        </w:rPr>
        <w:t>Про ліквідацію Капустянської філії Бакшанського</w:t>
      </w:r>
    </w:p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ліцею Савранської селищної ради Одеської області </w:t>
      </w:r>
    </w:p>
    <w:p>
      <w:pPr>
        <w:pStyle w:val="Style15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</w:t>
      </w:r>
      <w:r>
        <w:rPr>
          <w:sz w:val="20"/>
          <w:szCs w:val="20"/>
          <w:lang w:val="uk-UA"/>
        </w:rPr>
        <w:t xml:space="preserve">та Йосипівської філії Бакшанського ліцею </w:t>
      </w:r>
    </w:p>
    <w:p>
      <w:pPr>
        <w:pStyle w:val="Style15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</w:t>
      </w:r>
      <w:r>
        <w:rPr>
          <w:sz w:val="20"/>
          <w:szCs w:val="20"/>
          <w:lang w:val="uk-UA"/>
        </w:rPr>
        <w:t>Савранської селищної ради Одеської області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лад комісії з ліквідації Капустянської філії Бакшанського ліцею Савранської селищної ради Одеської області та Йосипівської філії Бакшанського ліцею Савранської селищної ради Оде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існиченко В.А. – перший заступник селищного голови Савранської селищної ради одеської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енко А.І. – начальник відділу освіти, молоді та спорту Саранської селищної ради Одеської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ламарчук С.І. – директор Бакшанського ліцею Савранської селищної ради Одеської обла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раговська Н.В. – завідувач Капустянської філії Бакшанського ліцею Саранської селищн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ушта О.І. – в.о. завідувача Йосипівської філії Бакшанського ліцею Савранської селищної ради Одеської обла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війчук В.М. – головний спеціаліст з питань бухгалтерського обліку відділу освіти, молоді та спорту Савранської селищної ради Оде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ацька О.В. – бухгалтер служби фінансово-господарського забезпечення відділу освіти, молоді та спорту Саранської селищної ради.</w:t>
      </w:r>
    </w:p>
    <w:p>
      <w:pPr>
        <w:pStyle w:val="Normal"/>
        <w:tabs>
          <w:tab w:val="clear" w:pos="708"/>
          <w:tab w:val="left" w:pos="300" w:leader="none"/>
        </w:tabs>
        <w:spacing w:lineRule="auto" w:line="240"/>
        <w:ind w:left="6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2:26:00Z</dcterms:created>
  <dc:creator>Osvita</dc:creator>
  <dc:description/>
  <cp:keywords/>
  <dc:language>en-US</dc:language>
  <cp:lastModifiedBy>Людмила ДЕМОВСЬКА</cp:lastModifiedBy>
  <cp:lastPrinted>2023-06-19T13:41:00Z</cp:lastPrinted>
  <dcterms:modified xsi:type="dcterms:W3CDTF">2023-06-19T13:21:00Z</dcterms:modified>
  <cp:revision>3</cp:revision>
  <dc:subject/>
  <dc:title/>
</cp:coreProperties>
</file>