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1089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48pt" filled="f" o:ole="">
            <v:imagedata r:id="rId3" o:title=""/>
          </v:shape>
          <o:OLEObject Type="Embed" ProgID="" ShapeID="ole_rId2" DrawAspect="Content" ObjectID="_235754384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ind w:right="-88" w:hanging="0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Про  внесення  змін  до структури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та загальної чисельності працівників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ідділу освіти молоді та спорту Савранської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елищної ради Оде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п.5 ч.1 ст.26  Закону України «Про місцеве самоврядування в Україні»,  з метою  забезпечення здійснення відділом освіти, молоді та спорту селищної ради, функцій і повноважень визначених чинними законодавчими актами України,  та розглянувши  клопотання   відділу освіти, молоді та спорту Савранської селищної ради від 14.06.2023 року № 01-08/140, 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left" w:pos="720" w:leader="none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1. </w:t>
      </w:r>
      <w:r>
        <w:rPr>
          <w:sz w:val="28"/>
          <w:szCs w:val="28"/>
          <w:lang w:val="uk-UA" w:eastAsia="en-US"/>
        </w:rPr>
        <w:t>Внести зміни до  структури та загальної чисельності  відділу освіти молоді та спорту Савранської селищної ради, затвердженої рішенням Савранської селищної  ради від 28.01.2021 року №81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«</w:t>
      </w:r>
      <w:r>
        <w:rPr>
          <w:iCs/>
          <w:kern w:val="2"/>
          <w:sz w:val="28"/>
          <w:szCs w:val="28"/>
          <w:shd w:fill="FFFFFF" w:val="clear"/>
          <w:lang w:val="uk-UA"/>
        </w:rPr>
        <w:t>Про створення відділу освіти,  молоді та спорту Савранської селищної ради  та вжиття заходів щодо його державної реєстрації</w:t>
      </w:r>
      <w:r>
        <w:rPr>
          <w:sz w:val="28"/>
          <w:szCs w:val="28"/>
          <w:lang w:val="uk-UA" w:eastAsia="en-US"/>
        </w:rPr>
        <w:t>» з наступними змінами  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1.1. вивести із складу служби фінансово-господарського забезпечення  відділу освіти, молоді та спорту   селищної ради  посаду  юрисконсульта(1 штатна одиниця)  та  ввести посаду  діловода (одна штатна одиницю)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1.2. ввести до апарату  відділу освіти, молоді та спорту   селищної ради  одну штатну одиницю посади головного спеціаліста( з правових питань);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2. </w:t>
      </w:r>
      <w:r>
        <w:rPr>
          <w:color w:val="000000"/>
          <w:sz w:val="28"/>
          <w:szCs w:val="28"/>
          <w:lang w:val="uk-UA" w:eastAsia="ru-RU"/>
        </w:rPr>
        <w:t>Затвердити загальну чисельність працівників відділу освіти молоді та спорту селищної ради  в кількості   23 штатні  одиниці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3. Викласти  додаток  №2  до рішення Савранської селищної  ради від 28.01.2021 року. №81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«</w:t>
      </w:r>
      <w:r>
        <w:rPr>
          <w:iCs/>
          <w:kern w:val="2"/>
          <w:sz w:val="28"/>
          <w:szCs w:val="28"/>
          <w:shd w:fill="FFFFFF" w:val="clear"/>
          <w:lang w:val="uk-UA"/>
        </w:rPr>
        <w:t>Про створення відділу освіти,  молоді та спорту Савранської селищної ради  та вжиття заходів щодо його державної реєстрації</w:t>
      </w:r>
      <w:r>
        <w:rPr>
          <w:sz w:val="28"/>
          <w:szCs w:val="28"/>
          <w:lang w:val="uk-UA" w:eastAsia="en-US"/>
        </w:rPr>
        <w:t>»  в новій редакції ( додається)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Начальнику відділу освіти молоді та спорту селищної ради Анні БОНДАРЕНКО забезпечити приведення штатного розпису відділу освіти, молоді та спорту селищної ради у відповідність з  цим рішенням.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sz w:val="28"/>
          <w:szCs w:val="28"/>
          <w:lang w:val="uk-UA" w:eastAsia="en-US"/>
        </w:rPr>
        <w:t>5.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виконанням цього рішення покласти на постійну комісію  селищної ради  </w:t>
      </w:r>
      <w:r>
        <w:rPr>
          <w:color w:val="000000"/>
          <w:sz w:val="28"/>
          <w:szCs w:val="28"/>
          <w:lang w:val="uk-UA" w:eastAsia="ru-RU"/>
        </w:rPr>
        <w:t xml:space="preserve">з питань  планування, фінансів, бюджету, соціально - економічного розвитку, ринкових відносин та інвестиційної діяльності, житлово-комунального господарства та комунальної власності </w:t>
      </w:r>
      <w:r>
        <w:rPr>
          <w:sz w:val="28"/>
          <w:szCs w:val="28"/>
          <w:lang w:val="uk-UA" w:eastAsia="en-US"/>
        </w:rPr>
        <w:t xml:space="preserve">та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з  питань  охорони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доров’я, соціального захисту населення, освіти, культури, молоді, фізкультури і спорту . 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8:17:00Z</dcterms:created>
  <dc:creator>Ващенко Лариса Анатольевна</dc:creator>
  <dc:description/>
  <cp:keywords/>
  <dc:language>en-US</dc:language>
  <cp:lastModifiedBy>User4</cp:lastModifiedBy>
  <cp:lastPrinted>2023-06-15T09:45:00Z</cp:lastPrinted>
  <dcterms:modified xsi:type="dcterms:W3CDTF">2023-06-15T07:40:00Z</dcterms:modified>
  <cp:revision>27</cp:revision>
  <dc:subject/>
  <dc:title> </dc:title>
</cp:coreProperties>
</file>