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50052976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Ланник Людмилі Іван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473 га (кадастровий номер земельної ділянки 5124382700:02:001:0473) за адресою: вул. Центральна, 97, с. Вільшанка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Ланник Людмили Іванівни </w:t>
      </w:r>
      <w:r>
        <w:rPr>
          <w:b w:val="false"/>
          <w:color w:val="000000"/>
          <w:szCs w:val="28"/>
          <w:lang w:val="uk-UA"/>
        </w:rPr>
        <w:t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Вільшанка  площею 0,2473 га (кадастровий номер 5124382700:02:001:0473) за адресою: вул. Центральна, 97, с. Вільшанка Подільського району Одеської області, витяг про реєстрацію права  власності на  нерухоме  майно  від 16.08.2022 року №47638157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Ланник Людмилі Іван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47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7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97,        </w:t>
      </w:r>
      <w:r>
        <w:rPr>
          <w:b w:val="false"/>
          <w:color w:val="000000"/>
          <w:szCs w:val="28"/>
          <w:lang w:val="uk-UA"/>
        </w:rPr>
        <w:t xml:space="preserve">с. Вільшанка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Ланник Людмилі Іванівні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47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7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Центральна, 97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Ланник Людмилі Іван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6-20T16:23:00Z</dcterms:modified>
  <cp:revision>57</cp:revision>
  <dc:subject/>
  <dc:title/>
</cp:coreProperties>
</file>