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02300160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uk-UA"/>
        </w:rPr>
      </w:pPr>
      <w:r>
        <w:rPr>
          <w:rFonts w:cs="Arial" w:ascii="Arial" w:hAnsi="Arial"/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у адміністрати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при виконавчому коміте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вранської селищної ради</w:t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раховуючи рішення сесії селищної ради № 110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8 січня 2021 року, та кадрові зміни в селищній раді, сесія Савранської селищної ради</w:t>
      </w:r>
      <w:r>
        <w:rPr>
          <w:sz w:val="28"/>
          <w:szCs w:val="28"/>
        </w:rPr>
        <w:t>  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Савранської селищної ради № 110-VIII від 28 січня 2021 року «Про склад адміністративної комісії» (додаток 2), при виконавчому комітеті Савранської селищної ради та затвердження персонального складу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нести зміни до персонального складу адміністративної комісії при виконавчому комітеті Савранської селищної ради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лючити зі складу адміністратив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равець Олену Сергіївну, секретаря виконавчого комітету (керуючу справами) селищної ради – секретар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итко Віктора Івановича, начальника Савранського ВУ ЖКГ – член комісії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2.включити до складу адміністративної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гнатьєву Ірину Василівну, керуючу справами (секретаря) виконавчого комітету селищної ради – секретар коміс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ебанюка Віталія Станіславовича, начальника Савранського ВУ ЖКГ;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ерсональний склад адміністративної комісії при виконавчому комітеті Савранської селищної ради зі змінами, у складі (додаток 2)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енюк Олександр Михайлович, заступник селищного голови – голова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а Ірина Василівна, керуюча справами (секретар) виконавчого комітету селищної ради – секретар коміс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лени адміністративної комісії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цол Галина Вікторівна, начальник відділу архітектури, містобудування та охорони праці селищної ради, головний архітекто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пан Олена Вікторівна, начальник відділу правового забезпечення та кадров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шківський Анатолій Ілліч, головний спеціаліст з охорони праці та господарського забезпе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архітектури, містобудування та охорони праці селищної р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ебанюк Віталій Станіславович, начальник Савранського ВУ ЖК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итко Валерій Михайлович, інженер з благоустр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архітектури, містобудування та охорони праці селищн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ун Ярослава Борисівна, директор Північного центру освіти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уденко Юрій Миколайович, вчитель історії та правознавства опорного навчального закладу Савранського НВК (за згодою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селищного голови       _____        _______    В.А. Лісніченко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(дата)            (підпис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______          ______     О.М. Лавренюк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(дата)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прав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та кадрової роботи               _____             _______     О.В.  Терпан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lang w:val="uk-UA"/>
        </w:rPr>
        <w:t>(дата)                 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(секретар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                                              ______           _____       І.В. Ігнатьєва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(дата)               (підпис)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 людини, законності, правопоряд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ської діяльності, етики та гласності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обів масової інформації                      ________       _______  О. Паламарчук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(дата)                (підпис)                                                        </w:t>
      </w:r>
    </w:p>
    <w:sectPr>
      <w:type w:val="nextPage"/>
      <w:pgSz w:w="11906" w:h="16838"/>
      <w:pgMar w:left="15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47:00Z</dcterms:created>
  <dc:creator>555</dc:creator>
  <dc:description/>
  <cp:keywords/>
  <dc:language>en-US</dc:language>
  <cp:lastModifiedBy>User4</cp:lastModifiedBy>
  <cp:lastPrinted>2023-06-17T13:24:00Z</cp:lastPrinted>
  <dcterms:modified xsi:type="dcterms:W3CDTF">2023-06-19T10:42:00Z</dcterms:modified>
  <cp:revision>16</cp:revision>
  <dc:subject/>
  <dc:title>                                                          </dc:title>
</cp:coreProperties>
</file>