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4445153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Макаренко Анні Миколаї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486 га (кадастровий номер земельної ділянки 5124355100:02:004:0192) за адресою: вул. Пірогова, 1б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Макаренко Анни Микола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486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2</w:t>
      </w:r>
      <w:r>
        <w:rPr>
          <w:b w:val="false"/>
          <w:color w:val="000000"/>
          <w:szCs w:val="28"/>
          <w:lang w:val="uk-UA"/>
        </w:rPr>
        <w:t>) за адресою: вул. Пірогова, 1б,                           смт Саврань Подільського району Одеської області, витяг про реєстрацію права  власності на  нерухоме  майно  від 13.12.2021 року №4570430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Макаренко Анні Миколаї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48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4:019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ірогова, 1б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Макаренко Анні Миколаївні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48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4:0192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ірогова, 1б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Макаренко Анні Микола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6-20T13:01:00Z</dcterms:modified>
  <cp:revision>85</cp:revision>
  <dc:subject/>
  <dc:title/>
</cp:coreProperties>
</file>